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нее (полное)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нее (полное)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  <w:r>
        <w:br w:type="page"/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П 68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/>
      </w:pPr>
      <w:r>
        <w:rPr>
          <w:sz w:val="22"/>
          <w:szCs w:val="22"/>
        </w:rPr>
        <w:t xml:space="preserve">Федеральный компонент государственного стандарта общего образования. 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Среднее (полное) общее образование./ Министерство образования Российской Федерации. – М. 2004. – 266 с.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/>
      </w:pPr>
      <w:r>
        <w:rPr>
          <w:sz w:val="22"/>
          <w:szCs w:val="22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b/>
          <w:sz w:val="22"/>
          <w:szCs w:val="22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ISBN 5-7834-0118-8</w:t>
      </w:r>
    </w:p>
    <w:p>
      <w:pPr>
        <w:pStyle w:val="31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spacing w:before="240" w:after="0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b/>
          <w:caps/>
          <w:sz w:val="22"/>
          <w:szCs w:val="22"/>
        </w:rPr>
        <w:t>СРЕДНЕЕ (ПОЛНОЕ) общее образование</w:t>
      </w:r>
      <w:r>
        <w:rPr>
          <w:sz w:val="22"/>
          <w:szCs w:val="22"/>
        </w:rPr>
        <w:t>……………..</w:t>
        <w:tab/>
        <w:t xml:space="preserve">    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Общие положения…………………………………………..………</w:t>
        <w:tab/>
        <w:t xml:space="preserve">    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Общие учебные умения, навыки и способы деятельности…..…..</w:t>
        <w:tab/>
        <w:t xml:space="preserve">    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Русский язык…………………………………………………………</w:t>
        <w:tab/>
        <w:t xml:space="preserve">  1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Литература…………………………………………………………..</w:t>
        <w:tab/>
        <w:t xml:space="preserve">  23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ностранный язык…………………………………………………..</w:t>
        <w:tab/>
        <w:t xml:space="preserve">  5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Математика…………………………………………………………..</w:t>
        <w:tab/>
        <w:t xml:space="preserve">  7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нформатика и ИКТ………………………………………………..</w:t>
        <w:tab/>
        <w:t xml:space="preserve">  9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стория………………………………………………………………</w:t>
        <w:tab/>
        <w:t>1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Обществознание (включая экономику и право)…………………..</w:t>
        <w:tab/>
        <w:t>130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Экономика……………………………………………………………</w:t>
        <w:tab/>
        <w:t>14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Право…………………………………………………………………</w:t>
        <w:tab/>
        <w:t>15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География……………………………………………………………</w:t>
        <w:tab/>
        <w:t>16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Биология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Физика………………………………………………………………..</w:t>
        <w:tab/>
        <w:t>19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Химия………………………………………………………………...</w:t>
        <w:tab/>
        <w:t>2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Естествознание………………………………………………………</w:t>
        <w:tab/>
        <w:t>21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Мировая художественная культура………………………………..</w:t>
        <w:tab/>
        <w:t>22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Технология…………………………………………………………..</w:t>
        <w:tab/>
        <w:t>23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Основы безопасности жизнедеятельности………………………..</w:t>
        <w:tab/>
        <w:t>24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Физическая культура…………………………………………….....</w:t>
        <w:tab/>
        <w:t>259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2699" w:right="2693" w:gutter="0" w:header="0" w:top="3595" w:footer="2931" w:bottom="34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6:00Z</dcterms:created>
  <dc:creator>Аркадьев Аркадий Гельевич</dc:creator>
  <dc:description/>
  <dc:language>en-US</dc:language>
  <cp:lastModifiedBy> -</cp:lastModifiedBy>
  <cp:lastPrinted>2003-12-17T16:40:00Z</cp:lastPrinted>
  <dcterms:modified xsi:type="dcterms:W3CDTF">2004-04-07T05:20:00Z</dcterms:modified>
  <cp:revision>5</cp:revision>
  <dc:subject>Стандарт</dc:subject>
  <dc:title>ТИТУЛ</dc:title>
</cp:coreProperties>
</file>